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29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1680" y="2966760"/>
                              <a:ext cx="6791400" cy="7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45400" y="8890560"/>
                              <a:ext cx="5762520" cy="67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8592120"/>
                              <a:ext cx="679320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4440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4349160" y="0"/>
                                <a:ext cx="24440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70240" y="384120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553800"/>
                              <a:ext cx="817920" cy="190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1960" y="310680"/>
                                <a:ext cx="255960" cy="157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0800" y="100440"/>
                                <a:ext cx="255960" cy="180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0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72760" y="6453360"/>
                              <a:ext cx="819720" cy="20023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411480"/>
                                <a:ext cx="255960" cy="159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1924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841200"/>
                              <a:ext cx="774000" cy="211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3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61960" y="0"/>
                                <a:ext cx="212040" cy="176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22960" y="3632760"/>
                              <a:ext cx="5206320" cy="520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81880" y="200016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33520" y="2179800"/>
                              <a:ext cx="205920" cy="180360"/>
                            </a:xfrm>
                          </wpg:grpSpPr>
                          <wps:wsp>
                            <wps:cNvSpPr/>
                            <wps:spPr>
                              <a:xfrm rot="7523400">
                                <a:off x="48960" y="-15840"/>
                                <a:ext cx="309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23400">
                                <a:off x="55440" y="48240"/>
                                <a:ext cx="141120" cy="94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9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5;top:315;width:10205;height:15477">
                  <v:group id="shape_0" style="position:absolute;left:739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241;width:10694;height:4580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;top:4913;width:10694;height:120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1;top:14242;width:9074;height:105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10;top:13772;width:10698;height:411">
                    <v:shape id="shape_0" stroked="f" o:allowincell="f" style="position:absolute;left:210;top:13772;width:38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59;top:13772;width:38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564;top:6290;width:1295;height:2934">
                    <v:shape id="shape_0" stroked="f" o:allowincell="f" style="position:absolute;left:10448;top:6290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64;top:6290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06;top:6290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10562;width:1288;height:2995">
                    <v:shape id="shape_0" stroked="f" o:allowincell="f" style="position:absolute;left:1047;top:11051;width:402;height:248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720;width:402;height:283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10562;width:402;height:299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568;top:10404;width:1291;height:3153">
                    <v:shape id="shape_0" stroked="f" o:allowincell="f" style="position:absolute;left:9568;top:11052;width:402;height:25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12;top:10749;width:402;height:280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56;top:10404;width:402;height:315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6290;width:1219;height:3337">
                    <v:shape id="shape_0" stroked="f" o:allowincell="f" style="position:absolute;left:162;top:6290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6290;width:398;height:303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6290;width:333;height:277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58;top:5962;width:8198;height:819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;top:3391;width:420;height:47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group id="shape_0" style="position:absolute;left:1079;top:3648;width:232;height:250">
                    <v:rect id="shape_0" fillcolor="black" stroked="f" o:allowincell="f" style="position:absolute;left:1079;top:3649;width:48;height:214;mso-wrap-style:none;v-text-anchor:middle;rotation:125;mso-position-horizontal:center;mso-position-horizontal-relative:margin;mso-position-vertical:center;mso-position-vertic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f" o:allowincell="f" style="position:absolute;left:1090;top:3750;width:221;height:148;mso-wrap-style:none;v-text-anchor:middle;rotation:125;mso-position-horizontal:center;mso-position-horizontal-relative:margin;mso-position-vertical:center;mso-position-vertical-relative:margin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8;top:15455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23T15:01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