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657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6480" cy="9882000"/>
                          <a:chOff x="0" y="0"/>
                          <a:chExt cx="684648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64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6640" y="0"/>
                              <a:ext cx="6791400" cy="253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46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072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964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8080" y="257508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44040" y="8763120"/>
                              <a:ext cx="555624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1680" y="932040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408840"/>
                              <a:ext cx="6845760" cy="613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13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138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98840"/>
                                    <a:ext cx="258480" cy="1626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554720"/>
                                    <a:ext cx="255960" cy="1582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70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138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446720"/>
                                    <a:ext cx="255960" cy="1691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316240"/>
                                    <a:ext cx="255960" cy="1881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67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13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138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214160"/>
                                    <a:ext cx="255960" cy="1924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942200"/>
                                    <a:ext cx="261000" cy="1818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512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138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293720"/>
                                    <a:ext cx="212040" cy="1844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951200"/>
                                    <a:ext cx="255960" cy="1953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39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25040" y="3331800"/>
                              <a:ext cx="5397480" cy="539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73480" y="8009280"/>
                              <a:ext cx="2029320" cy="66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1pt;height:778.1pt" coordorigin="165,241" coordsize="10782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7;top:241;width:10694;height:3985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4;top:15469;width:6373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1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9;top:4296;width:10694;height:128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79;top:14041;width:8749;height:779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207;top:14919;width:8699;height:411">
                    <v:shape id="shape_0" stroked="f" o:allowincell="f" style="position:absolute;left:1207;top:14919;width:4048;height:41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7;top:14919;width:4048;height:33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5609;width:10781;height:9667">
                    <v:group id="shape_0" style="position:absolute;left:165;top:5609;width:868;height:9667">
                      <v:group id="shape_0" style="position:absolute;left:626;top:5609;width:407;height:9666">
                        <v:shape id="shape_0" stroked="f" o:allowincell="f" style="position:absolute;left:626;top:9702;width:406;height:2560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782;width:402;height:2492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609;width:398;height:3574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609;width:403;height:9667">
                        <v:shape id="shape_0" stroked="f" o:allowincell="f" style="position:absolute;left:165;top:12612;width:402;height:2663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9257;width:402;height:2961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609;width:398;height:3255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609;width:853;height:9667">
                      <v:group id="shape_0" style="position:absolute;left:10093;top:5609;width:411;height:9666">
                        <v:shape id="shape_0" stroked="f" o:allowincell="f" style="position:absolute;left:10093;top:12246;width:402;height:3029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668;width:410;height:2862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609;width:406;height:2381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609;width:403;height:9667">
                        <v:shape id="shape_0" stroked="f" o:allowincell="f" style="position:absolute;left:10543;top:12371;width:333;height:2904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682;width:402;height:3076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609;width:402;height:2739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307;top:5488;width:8499;height:8499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03;top:12854;width:3195;height:104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6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